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1798" w:hanging="0"/>
        <w:jc w:val="left"/>
        <w:rPr/>
      </w:pPr>
      <w:r>
        <w:rPr>
          <w:rFonts w:ascii="Arial" w:hAnsi="Arial"/>
          <w:b/>
          <w:color w:val="231F20"/>
          <w:sz w:val="24"/>
        </w:rPr>
        <w:t>Challenge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Qualifications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by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arties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rbitration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eding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6484" w:leader="none"/>
          <w:tab w:val="left" w:pos="10629" w:leader="none"/>
        </w:tabs>
        <w:bidi w:val="0"/>
        <w:spacing w:lineRule="auto" w:line="247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e),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(s)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(s)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*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following reasons. (NOTE: Unsubstantiated challenges will be</w:t>
      </w:r>
      <w:r>
        <w:rPr>
          <w:rFonts w:ascii="Times New Roman" w:hAnsi="Times New Roman"/>
          <w:b w:val="false"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regarded.)**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319" w:leader="none"/>
        </w:tabs>
        <w:bidi w:val="0"/>
        <w:spacing w:lineRule="auto" w:line="240"/>
        <w:ind w:left="119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0684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319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0684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319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0684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307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8027" w:leader="none"/>
          <w:tab w:val="left" w:pos="10680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307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8027" w:leader="none"/>
          <w:tab w:val="left" w:pos="10680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307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8027" w:leader="none"/>
          <w:tab w:val="left" w:pos="10680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209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Member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nel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.</w:t>
      </w:r>
    </w:p>
    <w:p>
      <w:pPr>
        <w:pStyle w:val="Normal"/>
        <w:bidi w:val="0"/>
        <w:spacing w:lineRule="auto" w:line="252" w:before="13" w:after="0"/>
        <w:ind w:left="299" w:hanging="18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*Use additional pages as required to list additional challenges to the qualifications of individuals who have been or may be selected to serve as member(s)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ribunal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n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oceeding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hich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you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e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rty.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62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18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