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34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35115" cy="12700"/>
                <wp:effectExtent l="3810" t="3175" r="1905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12600"/>
                          <a:chOff x="0" y="0"/>
                          <a:chExt cx="6635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5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2.45pt;height:1pt" coordorigin="5,5" coordsize="10449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6" w:leader="none"/>
          <w:tab w:val="left" w:pos="8189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3180" w:hanging="0"/>
        <w:jc w:val="left"/>
        <w:rPr/>
      </w:pPr>
      <w:r>
        <w:rPr>
          <w:rFonts w:ascii="Arial" w:hAnsi="Arial"/>
          <w:b/>
          <w:color w:val="231F20"/>
          <w:sz w:val="24"/>
        </w:rPr>
        <w:t>Notice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Selection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diation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fice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5934" w:leader="none"/>
          <w:tab w:val="left" w:pos="10680" w:leader="none"/>
        </w:tabs>
        <w:bidi w:val="0"/>
        <w:spacing w:lineRule="auto" w:line="240" w:before="170" w:after="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 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935" w:leader="none"/>
        </w:tabs>
        <w:bidi w:val="0"/>
        <w:spacing w:lineRule="auto" w:line="240" w:before="7" w:after="0"/>
        <w:ind w:left="316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8586" w:leader="none"/>
        </w:tabs>
        <w:bidi w:val="0"/>
        <w:spacing w:lineRule="auto" w:line="247"/>
        <w:ind w:left="120" w:right="115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he above parties ar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fi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has agreed to serv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nference.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taff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ntact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rectly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et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up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ate, time,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ocation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nferenc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/>
          <w:color w:val="231F20"/>
          <w:sz w:val="20"/>
        </w:rPr>
        <w:t>The Mediation</w:t>
      </w:r>
      <w:r>
        <w:rPr>
          <w:rFonts w:ascii="Times New Roman" w:hAnsi="Times New Roman"/>
          <w:b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Proces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0" w:before="10" w:after="0"/>
        <w:ind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articip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s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oluntary.*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7"/>
        <w:ind w:left="451" w:right="110" w:hanging="331"/>
        <w:jc w:val="both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withdraw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process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point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reaching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greement.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you choose to withdraw from the process prior to reaching an agreement, the complainant is free to pursue arbitration of the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ccordanc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guideline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e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for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w w:val="10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w w:val="10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w w:val="10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w w:val="10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w w:val="100"/>
          <w:sz w:val="20"/>
        </w:rPr>
        <w:t>Manual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"/>
          <w:w w:val="154"/>
          <w:sz w:val="20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-1"/>
          <w:w w:val="154"/>
          <w:sz w:val="15"/>
        </w:rPr>
        <w:t>atioNal</w:t>
      </w:r>
      <w:r>
        <w:rPr>
          <w:rFonts w:ascii="Times New Roman" w:hAnsi="Times New Roman"/>
          <w:b w:val="false"/>
          <w:i w:val="false"/>
          <w:color w:val="231F20"/>
          <w:spacing w:val="0"/>
          <w:w w:val="15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"/>
          <w:w w:val="146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1"/>
          <w:w w:val="146"/>
          <w:sz w:val="15"/>
        </w:rPr>
        <w:t>ssociatioN</w:t>
      </w:r>
      <w:r>
        <w:rPr>
          <w:rFonts w:ascii="Times New Roman" w:hAnsi="Times New Roman"/>
          <w:b w:val="false"/>
          <w:i w:val="false"/>
          <w:color w:val="231F20"/>
          <w:spacing w:val="0"/>
          <w:w w:val="146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0"/>
          <w:w w:val="167"/>
          <w:sz w:val="15"/>
        </w:rPr>
        <w:t>f</w:t>
      </w:r>
      <w:r>
        <w:rPr>
          <w:rFonts w:ascii="Times New Roman" w:hAnsi="Times New Roman"/>
          <w:b w:val="false"/>
          <w:i w:val="false"/>
          <w:color w:val="231F20"/>
          <w:spacing w:val="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i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i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i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i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i w:val="false"/>
          <w:color w:val="231F20"/>
          <w:spacing w:val="-1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7"/>
        <w:ind w:left="451" w:right="117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tleme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tleme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duc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rit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en sign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ved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jec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seque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 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e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id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rm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tlement,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ed;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stead,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 part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courag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tlem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diciall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r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et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risdiction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7"/>
        <w:ind w:left="451" w:right="113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mpanie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resent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g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.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n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gal counse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f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is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as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0) day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7"/>
        <w:ind w:left="451" w:right="113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tu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r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.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llowing a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orough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uss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tinen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s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il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abl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v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k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 recommendati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.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mmendati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al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riting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 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th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clusi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.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’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ose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 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e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m.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eithe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sir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ditional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atio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’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, both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e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pecifie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io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,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cee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ty-eight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48)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ours,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is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Mediation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eptance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jection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mmended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.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lure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mmended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 withi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pecifi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io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em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jectio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ggest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.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jec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osed resolution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em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clud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’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 f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ation.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viousl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ferr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’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 Panel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7"/>
        <w:ind w:left="451" w:right="114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abl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v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er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tlemen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e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ept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 suggest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os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a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ept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roduc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idenc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 i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nn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ir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’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8545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Signature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Professional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tandards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dministrator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Thi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orm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ay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vised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flect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at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ediation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therwis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rbitrabl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spute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andatory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1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19"/>
        </w:rPr>
      </w:pPr>
      <w:r>
        <w:rPr>
          <w:rFonts w:ascii="Times New Roman" w:hAnsi="Times New Roman"/>
          <w:b w:val="false"/>
          <w:i/>
          <w:sz w:val="19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183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240" w:h="15840"/>
      <w:pgMar w:left="840" w:right="60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51" w:hanging="332"/>
      </w:pPr>
      <w:rPr>
        <w:sz w:val="20"/>
        <w:spacing w:val="-4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80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04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28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853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177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02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826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51" w:hanging="33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6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